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mily Fowl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urnal Article Review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SSE 3312</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Dr. Spalding</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February 3, 2009</w:t>
      </w:r>
    </w:p>
    <w:p>
      <w:pPr>
        <w:pStyle w:val="Heading2"/>
        <w:spacing w:lineRule="auto" w:line="480"/>
        <w:ind w:firstLine="720"/>
        <w:rPr/>
      </w:pPr>
      <w:r>
        <w:rPr>
          <w:b w:val="false"/>
          <w:sz w:val="24"/>
          <w:szCs w:val="24"/>
        </w:rPr>
        <w:t xml:space="preserve">The journal article </w:t>
      </w:r>
      <w:r>
        <w:rPr>
          <w:b w:val="false"/>
          <w:i/>
          <w:sz w:val="24"/>
          <w:szCs w:val="24"/>
        </w:rPr>
        <w:t>Junior Historians: Doing Oral History with ESL and Bilingual Students</w:t>
      </w:r>
      <w:r>
        <w:rPr>
          <w:b w:val="false"/>
          <w:sz w:val="24"/>
          <w:szCs w:val="24"/>
        </w:rPr>
        <w:t xml:space="preserve"> by Irma M. Olmedo is a great example of ways teachers can help English language learners succeed in the classroom, particularly in the social studies.  The article also speaks to the challenges of motivating ELL students to want to learn about U.S. history and other social studies.  Overall I agree with the article and find its suggestions very helpful and think it will be useful to me in my future classroom.  Much of the information presented in the article is beneficial to all students, not only English language learners.                                                                                  </w:t>
        <w:tab/>
        <w:t xml:space="preserve">The article exposes that far too many educators are teaching social studies as pieces of isolated facts to be memorized, instead of important events that affect us today.  I agree with the article that students must be able to make connections with the content and explore the information instead of simply memorizing it.  According to the Code of Ethics and Principles of Professional Conduct, teachers shall not restrain students from independent action in pursuit of learning, or deny students access to diverse points of view.  I think teachers can follow these principles by encouraging students to explore beyond their textbook and basic historical facts.  Teachers should foster among their students a curiosity about history and a sense of belonging to their community.  One way to accomplish this is having students gather oral histories.  Oral histories are verbal accounts of historical events by people who lived through them.  Gathering oral histories gets students away from idle facts and figures and into the community.  Speaking to someone about a personal experience creates a connection; therefore students will be more connected to historical information if they gather it through personal accounts.  Such activities are great for English language learners because they involve verbal communication, but the experience is equally valuable for non-ELL students as well.  I would definitely like to include oral history assignments in my social studies lessons.  Guest speakers can also provide oral histories to the entire class at once.  I would also like to encourage students to bring in their own guest speakers when appropriate to the lesson.  For example, when providing multicultural instruction, invite the students’ family members to share their culture with the class.  This gives the student a sense of importance and pride, and lets them know you care about their individuality.  I feel a big part of social studies is teaching tolerance.  Oral histories and presentations share knowledge from person to person, increasing tolerance and understanding.                                              </w:t>
        <w:tab/>
        <w:t xml:space="preserve">The article encourages cooperative learning among students and teachers.  Social studies can be taught successfully with cooperative learning strategies followed by the students sharing what they learned with the class.  Cooperative learning benefits all students, especially English language learners, because it gives them a change to interact with their peers.  The article encourages teachers to cooperate with other teachers with their social studies lessons.  I agree because the sharing of ideas and cross curriculum lessons can help all teachers infuse multiple subjects with social studies concepts, exposing students to higher quality lessons.    </w:t>
        <w:tab/>
        <w:tab/>
        <w:tab/>
        <w:tab/>
        <w:tab/>
        <w:tab/>
        <w:tab/>
        <w:tab/>
        <w:t xml:space="preserve"> </w:t>
        <w:tab/>
        <w:tab/>
        <w:tab/>
        <w:tab/>
        <w:tab/>
        <w:tab/>
        <w:tab/>
        <w:t xml:space="preserve">                                                                                                                                                </w:t>
      </w:r>
      <w:r>
        <w:rPr>
          <w:sz w:val="24"/>
          <w:szCs w:val="24"/>
        </w:rPr>
        <w:t>References</w:t>
      </w:r>
    </w:p>
    <w:p>
      <w:pPr>
        <w:pStyle w:val="Heading2"/>
        <w:rPr>
          <w:sz w:val="24"/>
          <w:szCs w:val="24"/>
        </w:rPr>
      </w:pPr>
      <w:r>
        <w:rPr>
          <w:sz w:val="24"/>
          <w:szCs w:val="24"/>
        </w:rPr>
        <w:t>Waring, S. M. (2008).  Inquiring About one’s community: Conducting community histories</w:t>
      </w:r>
    </w:p>
    <w:p>
      <w:pPr>
        <w:pStyle w:val="Heading2"/>
        <w:spacing w:before="280" w:after="280"/>
        <w:rPr/>
      </w:pPr>
      <w:r>
        <w:rPr>
          <w:sz w:val="24"/>
          <w:szCs w:val="24"/>
        </w:rPr>
        <w:tab/>
      </w:r>
      <w:r>
        <w:rPr>
          <w:b w:val="false"/>
          <w:sz w:val="24"/>
          <w:szCs w:val="24"/>
        </w:rPr>
        <w:t xml:space="preserve">  </w:t>
      </w:r>
      <w:r>
        <w:rPr>
          <w:sz w:val="24"/>
          <w:szCs w:val="24"/>
        </w:rPr>
        <w:t xml:space="preserve">with K-12 students.  </w:t>
      </w:r>
      <w:r>
        <w:rPr>
          <w:i/>
          <w:sz w:val="24"/>
          <w:szCs w:val="24"/>
        </w:rPr>
        <w:t>Social Studies Research and Practice</w:t>
      </w:r>
      <w:r>
        <w:rPr>
          <w:sz w:val="24"/>
          <w:szCs w:val="24"/>
        </w:rPr>
        <w:t>, 3, 86-100.</w:t>
      </w:r>
      <w:r>
        <w:rPr>
          <w:b w:val="false"/>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55:00Z</dcterms:created>
  <dc:creator>EmilyJeane</dc:creator>
  <dc:description/>
  <cp:keywords/>
  <dc:language>en-US</dc:language>
  <cp:lastModifiedBy>testuser</cp:lastModifiedBy>
  <cp:lastPrinted>2009-02-04T10:04:00Z</cp:lastPrinted>
  <dcterms:modified xsi:type="dcterms:W3CDTF">2009-02-04T15:04:00Z</dcterms:modified>
  <cp:revision>3</cp:revision>
  <dc:subject/>
  <dc:title/>
</cp:coreProperties>
</file>